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74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ind w:left="566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3. Statuta Grada Velike Gorice (Službeni glasnik Grada Velike Gorice br. 1/21), a u svezi s člankom 37. Statuta Muzeja Turopolja, Gradsko vijeće Grada Velike Gorice na 3. sjednici, održanoj dana  8. listopada 202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Muzeja Turopolja za 2024. godinu  i Godišnji izvještaj  o izvršenju financijskog plana za razdoblje od 1.1.2024.-31.12.202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</w:t>
      </w:r>
      <w:r>
        <w:rPr>
          <w:bCs/>
        </w:rPr>
        <w:t>Prihvaća se Izvješće</w:t>
      </w:r>
      <w:r>
        <w:rPr/>
        <w:t xml:space="preserve"> </w:t>
      </w:r>
      <w:r>
        <w:rPr>
          <w:bCs/>
        </w:rPr>
        <w:t xml:space="preserve">o radu Muzeja Turopolja za 2024. godinu  i Godišnji izvještaj  o izvršenju </w:t>
      </w:r>
      <w:r>
        <w:rPr/>
        <w:t>financijskog plana za razdoblje od 1.1.2024.-31.12.2024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Ovaj Zaključak stupa na snagu danom donošenja, a objavit će se u Službenom glasniku Grada Velike Gor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 xml:space="preserve">PREDSJEDNIK 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/>
      </w:pPr>
      <w:r>
        <w:rPr/>
        <w:t>Darko Bekić,univ.spec.pol</w:t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6:00Z</dcterms:created>
  <dc:creator>a</dc:creator>
  <dc:description/>
  <cp:keywords/>
  <dc:language>en-US</dc:language>
  <cp:lastModifiedBy>Kristina</cp:lastModifiedBy>
  <cp:lastPrinted>2019-03-25T12:59:00Z</cp:lastPrinted>
  <dcterms:modified xsi:type="dcterms:W3CDTF">2025-10-13T11:56:00Z</dcterms:modified>
  <cp:revision>2</cp:revision>
  <dc:subject/>
  <dc:title>                         </dc:title>
</cp:coreProperties>
</file>